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849463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251238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